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311594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" w:hanging="8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____________№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24.2pt;mso-wrap-distance-left:9pt;mso-wrap-distance-right:0pt;mso-wrap-distance-top:0pt;mso-wrap-distance-bottom:0pt;margin-top:46.2pt;mso-position-vertical-relative:page;margin-left:2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9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" w:hanging="8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____________№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Style15"/>
        <w:tabs>
          <w:tab w:val="clear" w:pos="708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«Развитие культуры и сохранение историко – культурных объектов </w:t>
      </w:r>
    </w:p>
    <w:p>
      <w:pPr>
        <w:pStyle w:val="Style15"/>
        <w:tabs>
          <w:tab w:val="clear" w:pos="708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 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Style15"/>
        <w:tabs>
          <w:tab w:val="clear" w:pos="708"/>
          <w:tab w:val="left" w:pos="38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азвитие культуры и сохранение </w:t>
      </w:r>
    </w:p>
    <w:p>
      <w:pPr>
        <w:pStyle w:val="Style15"/>
        <w:tabs>
          <w:tab w:val="clear" w:pos="708"/>
          <w:tab w:val="left" w:pos="381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сторико-культурных объектов в ЗАТО город Заозер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ТО город Заозе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, культуры, спорта и молодеж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итики в городе Заозерс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направления деятельности на 2018-2022 годы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134"/>
        <w:gridCol w:w="1134"/>
        <w:gridCol w:w="1134"/>
        <w:gridCol w:w="850"/>
        <w:gridCol w:w="95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ind w:left="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единого культурного пространства в ЗАТО город Заозерск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творческого и культурного развития личности, участия населения в культурной жизни ЗАТО город Заозерск. 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есовершеннолетни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здание условий для сохранения, эффективного использования и популяризации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беспечение развития творческого потенциала и организация досуга населения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тимулирование и поощрение деятельности граждан и организаций в ЗАТО город Заозерск, направленной на обеспечение благополучия и развитие города и его населения, а также создание условий для активного участия отдельных категорий граждан в жизни городского сообщества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Создание оптимальных условий для успешного развития потенциала и интеграции молодежи в социально-экономическую, культурную и общественно-политическую жизнь ЗАТО город Заозерск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Выполнение единого календарного плана проведения официальных городских гражданско-патриотических и культурно-массовых мероприятий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Создание условий занятости обучающихся и воспитанников образовательных организаций, в том числе находящихся в социально-опасном положении и трудной жизненной ситуа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Доля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, имеющих удовлетворительное состояние, в общем количестве историко-культурных объектов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ыполнение Единого календарного плана проведения официальных городских гражданско-патриотических и культурно-массовых мероприятий, запланированных в соответствии с ЕКП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Количество зарегистрированных пользователей библиотеки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Количество посещений библиотеки пользователями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Численность молодых людей, участвующих в мероприятиях по реализации молодежной политики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Сохранение фондов библиотек, музеев и музейных комнат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Доля исполнения местного бюджета в соответствии с установленными требованиями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Доля проведенных гражданско-патриотических мероприятий от общего числа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Доля детского населения и молодежи, охваченных мероприятиями по профилактике употребления наркотических, психотропных веществ, алкоголя, табакокурения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ежи, участвующей в городских мероприятиях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о трудоустройству молодеж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81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и сохранение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х объектов в ЗАТО город Заозерс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, тыс. рублей</w:t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3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3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3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3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3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к 2022 году предполагается: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здание комфортной среды и оптимальных условий для интеллектуального, творческого развития и удовлетворения культурных потребностей населения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охранение и развитие единого культурного пространства в ЗАТО город Заозерск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Сохранение культурных традиций ЗАТО город Заозерск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охранение объема услуг, оказываемых населению ЗАТО город Заозерск в сфере культуры и досуга на прежнем уровне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Увеличение доли,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, имеющих удовлетворительное состояние, в общем количестве историко-культурных объектов на 5 % ежегодно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Выполнение единого календарного плана проведения официальных городских гражданско-патриотических и культурно-массовых мероприятий на 100 %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Увеличение количества зарегистрированных пользователей муниципальной библиотекидо3693 чел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Увеличение количества посещений библиотеки пользователями на уровне 42 447 ед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Исполнение местного бюджета в соответствии с установленными требованиями на 100 %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Сохранение фондов музеев и музейных комнат до 58 единиц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Увеличение ежегодно доли молодых людей, участвующих в мероприятиях по реализации молодежной политики, на 10%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Сохранение доли детского населения и молодежи, охваченных мероприятиями по профилактике употребления наркотических, психотропных веществ, алкоголя, табакокурения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 Охват детей и молодежи города гражданско-патриотическим-воспитание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бразовательные организ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униципальное учреждение культуры «Центр культуры и библиотечн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Муниципальное казенное учреждение «Центр ресурсного и бухгалтерск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Управление экономического развития, жилищно-коммунального хозяйства и муниципального имущества Администр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Организационный отдел Администрации ЗАТО город Заозерск (мероприятия по поощрению жителей ЗАТО город Заозерск наградами ЗАТО город Заозерск)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Информационно – библиотечный центр обслуживания детского населения ЗАТО город Заозерск(ИБЦ) на базе муниципального общеобразовательного учреждения «Основная общеобразовательная школа №288 с углубленным изучением отдельных предметов имени Героя Советского Союза Л.Г. Осипенко» (ООШ №288)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Комиссия по делам несовершеннолетних и защите их прав при Администр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Муниципальное учреждение «Заозерский комитет по телерадиовещанию и печати»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Муниципальное казенное учреждение «Управление городским хозяйством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сферы реализаци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основных проблем в указанной сфере и прогноз ее развит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ероприятий муниципальной целевой программы «Развитие образования, культуры, спорта и молодежной политики в городе Заозерске. Основные направления  деятельности  на 2018-2022 годы» продолжа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ворческого потенциала и организация досуга населения </w:t>
      </w:r>
      <w:r>
        <w:rPr>
          <w:rFonts w:cs="Times New Roman" w:ascii="Times New Roman" w:hAnsi="Times New Roman"/>
          <w:sz w:val="24"/>
          <w:szCs w:val="24"/>
        </w:rPr>
        <w:t xml:space="preserve">услугами в области культуры на базе учреждения культуры и образовательных организа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подпрограмм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культурного и исторического наследия, расширение доступа населения к культурным ценностям и информац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ав граждан на участие в культурной жизн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безопасности и сохранности фондов библиотеки, пополнение библиотечных фондов новыми изданиями, внедрения новых форм и методов обслуживания насел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фондов музея и музейной комнат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имулирование и поощрение деятельности граждан и организаций в ЗАТО город Заозерск, обеспечивающей благополучие и развитие города, его населения и обеспечение благоприятных условий для реализации интеллектуальных, культурных потребностей отдельных категорий граждан, повышение их роли в общественной жизни город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толерантности, профилактику экстремизма, гражданско-патриотическое воспитание молодежи, поддержку и развитие молодежных общественных инициатив, поддержку талантливой молодежи, стимулирование культурной активности молодеж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 в сфер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, цели, задач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основных ожидаемых конечных резуль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программы, сроков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реализуемой муниципальной политики систем образования и культуры в городе Заозерске определяются муниципальной целевой программой «Развитие образования, культуры, спорта и молодежной политики в городе Заозерс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новные направления деятельности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8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дпрограмма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тие культуры и сохранениеисторико-культурных объектов в ЗАТО город Заозерск</w:t>
      </w:r>
      <w:r>
        <w:rPr>
          <w:rFonts w:cs="Times New Roman" w:ascii="Times New Roman" w:hAnsi="Times New Roman"/>
          <w:sz w:val="24"/>
          <w:szCs w:val="24"/>
        </w:rPr>
        <w:t>» является системой отдельных  мероприятий и инструментов муниципальной политики, обеспечивающих в рамках реализации ключевых муниципальных функций достижение приоритетов и целей государственной политики в сфере культуры, направленных удовлетворение потребностей населения в сфере культуры.</w:t>
      </w:r>
    </w:p>
    <w:p>
      <w:pPr>
        <w:pStyle w:val="Normal"/>
        <w:tabs>
          <w:tab w:val="clear" w:pos="708"/>
          <w:tab w:val="left" w:pos="37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Цель: Сохранение и развитие единого культурного пространства в ЗАТО город Заозерск.</w:t>
      </w:r>
    </w:p>
    <w:p>
      <w:pPr>
        <w:pStyle w:val="Normal"/>
        <w:spacing w:lineRule="auto" w:line="240" w:before="0" w:after="0"/>
        <w:ind w:left="57" w:firstLine="65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задачи: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вышение удовлетворенности населения города Заозерска качеством услуг в сфере культуры и молодежной политики в результате повышения эффективности выполнения муниципальных функций, услуг и рабо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Создание комфортной среды и оптимальных условий для интеллектуального, творческого развития и удовлетворения культурных потребностей населения и молодеж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Сохранение и развитие единого культурного пространства в ЗАТО город Заозерс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Сохранение культурных традиций ЗАТО город Заозерс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Сохранение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, имеющих удовлетворительное состояние, в общем количестве историко-культурных объе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Выполнение единого календарного плана проведения официальных городских гражданско-патриотических и культурно-массовых меропри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Сохранение количества зарегистрированных пользователей библиот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Сохранение количества посещений библиотек пользовател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Сохранение численности молодых людей, участвующих в мероприятиях по реализации молодежной политик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Организация мероприятий по профилактике употребления наркотических, психотропных веществ, алкоголя, табакокурения среди подростков и молодеж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 Развитие общественных организаций в сфере культуры и молодежной политик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Проведение гражданско-патриотических мероприятий для молодеж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 Организация военно-патриотического воспитания молодежи, подготовка молодежи к военной служб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Организация мероприятий по профилактике употребления наркотических, психотропных веществ, алкоголя, табакокурения среди несовершеннолетних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Организация мероприятий по трудоустройству несовершеннолетних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 Реконструкция и капитальный ремонт историко-культурных объе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 Сохранение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 Организация и проведение гражданско-патриотических и социально-значимых мероприятий, в том числе участие в торжественно-траурных мероприятиях (открытие и закрытие «Вахты памяти», захоронение (перезахоронение) останков погибших при защите Отечест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 Организация и проведение официальных городских культурно-массовых мероприятий в соответствии с единым календарным план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 Организация и проведение культурно-досуговых мероприятий, творческих конкурсов, выставок, фестивалей, концертов, в том числе организация деятельности клубных формирований. Содержание имущества муниципального учреждения куль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 Организация библиотечного обслуживания на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 Организация и проведение культурно-просветительских, информационных мероприятий для на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 Награждение наградами ЗАТО город Заозерск: «Ценным подарком ЗАТО город Заозерск Мурманской области», присвоение звания «Почетный гражданин ЗАТО город Заозерск», поощрение иными мерами (Благодарность и Почетная грамота Главы администрации ЗАТО город Заозерск, Почетной грамотой Управления ОКСиМП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 Организация и проведение социальных молодежных акций, конкурсов, городских меропри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 Организация мероприятий по развитию гражданственности и патриотизма среди молодежи, в том числе проведение акций, торжественных и торжественно-траурных мероприятий, пропаганда государственных символов и символов ЗАТО город Заозерс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 Организация мероприятий по воспитанию толерантности, профилактике экстремизма среди молодеж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 Организация досуговых городских мероприятий, направленных на развитие творческих и интеллектуальных способностей молодеж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 Организация участия молодежи города в областных и всероссийских фестивалях, форумах, мероприят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. Организация мероприятий, направленных на пропаганду здорового образа жизни среди молодежи, профилактику наркомании, алкоголизма, табакокурения, в том числе организация тематических выставок, акций, конкурсов, спортивно-массовых и физкультурно-оздоровительных мероприятий, изготовление печатной и сувенирной продукции, информационное обеспечение меропри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 Организация и проведение культурно-массовых мероприятий (конкурсных программ, фестивалей), направленных на пропаганду семейных ценностей, укрепление института семь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 Трудоустройство несовершеннолетних, в том числе находящихся в социально-опасном положении и трудной жизненной ситуации, в рамках профилактики безнадзорности, беспризорности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Перечень показателей под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ценки промежуточных и конечных результатов реализации подпрограммы будут использоваться следующие показател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04"/>
        <w:gridCol w:w="849"/>
        <w:gridCol w:w="980"/>
        <w:gridCol w:w="937"/>
        <w:gridCol w:w="891"/>
        <w:gridCol w:w="891"/>
        <w:gridCol w:w="891"/>
        <w:gridCol w:w="2235"/>
        <w:gridCol w:w="2131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, показа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ь, ответственный за выполнение показателя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культуры и сохранениеисторико-культурных объектов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й муниципальной политики в сфере культуры, направленной на сохранение исторического и культурного наследия, обеспечивающей необходимые условия для реализации конституционных прав граждан Российской Федерации на свободу творчества, участие в культурной жизни, пользование учреждениями культуры и учреждениями дополнительного образования детей в сфере культур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хранение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, имеющих удовлетворительное состояние, в общем количестве историко-культурных объе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бследова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Х, Управление ОКСиМП, Управление ЭР,ЖКХ и 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, библиографического и информационного обслуживания на территории ЗАТО город Заозерс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льзователей библиотек по сравнению с предыдущим го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ЦКБО,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Ш №28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библиотечного фонд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ЦКБО,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Ш №28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фонда музеев и музейных комн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ЦКБО, ЦД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ЦДО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звития творческого потенциала и организация досуга насе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Единого календарного плана проведения официальных городских гражданско-патриотических и культурно-массовых мероприят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Управления ОКСиМП, ЦК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ЦК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Стимулирование и поощрение населения гор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население города наградами Администрации ЗАТО город Заозерск, Управления ОКСиМП, % от заявленны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Управления ОКСиМП, Организационного отде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Организационный отде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ч по организации досуга и трудоустройства несовершеннолетни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Управления ОКСиМП, ЦК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ЦКБО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425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ведения об объемах финансирования подпрограмм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предусмотренных мероприятиями подпрограммы, является расходным обязательством муниципального образования ЗАТО город Заозерс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, предусмотренных в бюджете города (далее – местный бюджет) на соответствующий финансовый го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, установленными постановлением Правительства Мурманской области. Вопросы обеспечения материальными и трудовыми ресурсами, необходимыми для выполнения подпрограммы, решаются самостоятельно исполнителями соответствующих мероприяти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влечения дополнительных средств для финансирования мероприятий подпрограммы будет учитываться как прогноз софинансирования на основе соглашений (договоров) между участниками финансового обеспечения подпрограммы.</w:t>
      </w:r>
    </w:p>
    <w:p>
      <w:pPr>
        <w:pStyle w:val="Style15"/>
        <w:jc w:val="center"/>
        <w:rPr/>
      </w:pPr>
      <w:r>
        <w:rPr/>
        <w:t>Структура финансирования мероприятий подпрограммы</w:t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686"/>
        <w:gridCol w:w="2107"/>
        <w:gridCol w:w="2107"/>
        <w:gridCol w:w="2108"/>
        <w:gridCol w:w="21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культуры и сохранение историко-культурных объектов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(в 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7,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5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425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, с уче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подпрограммы и появления новых объектов (мероприятий подпрограммы).</w:t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276"/>
        <w:gridCol w:w="1134"/>
        <w:gridCol w:w="1134"/>
        <w:gridCol w:w="850"/>
        <w:gridCol w:w="993"/>
        <w:gridCol w:w="1134"/>
        <w:gridCol w:w="708"/>
        <w:gridCol w:w="2694"/>
        <w:gridCol w:w="1417"/>
      </w:tblGrid>
      <w:tr>
        <w:trPr>
          <w:trHeight w:val="7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, основ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ы и источники финансирования (тыс.руб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конечный результат выполнения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испол-нители, участни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культуры и сохранение историко-культурных объектов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хранение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, имеющих удовлетворительное состояние, в общем количестве историко-культурных объектов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УГХ, УЭР, ЖКХ и МИ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 Проведение гражданско-патриотических и социально-значимых мероприятий, увековечивающих память погибших воинов, защитников Роди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количества проведенных гражданско-патриотических и социально-значимых мероприятий на 5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О Управление ОКСиМП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 Развитие творческого потенциала и организация досуга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 Организация и проведение официальных городских культурно-массовых мероприятий в соответствии с единым календарным план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официальных городских гражданско-патриотических и культурно-массовых мероприятий, презентаций, выставок мастеров народного художественного твор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2. Выполнение Единого календарного плана проведения официальных городских гражданско-патриотических и культурно-массовых мероприятий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ЕКП на 10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О, Управление ОКСиМП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Стимулирование и поощрение населения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, Управление ОКСиМП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1. Поощрение населения города наградами Администрации ЗАТО город Заозер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градами ЗАТО город Заозерск населения города, от количества обратившихся,10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2. Поощрение населения города наградами Управления ОКСиМ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градами Управления ОКСиМП населения города, от количества обратившихся,10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2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3. Популяризация символов ЗАТО город Заозер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ородских мероприятий мероприятиями по популяризации символов ЗАТО город Заозерск, до 2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Развитие молодежной поли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1. Обеспечение эффективной социализации и вовлечения молодежи в активную общественную деятельность в сфере образования, культуры, спорта и молодежной политики, развитие волонтерского дви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 участвующей в деятельности молодежных общественных объединений, вовлеченной в добровольческую (волонтерскую) деятельность, от общего числа молодежи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О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2. Создание оптимальных условий для успешного развития потенциала и интеграции молодежи в социально-экономическую, культурную и общественно-политическую жизнь ЗАТО город Заозерс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денных мероприятий для молодежи из общего числа мероприятий, до 50 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ежи, участвующей в городских мероприятиях, на 10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О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3. Организация мероприятий по профилактике употребления наркотических, психотропных веществ, алкоголя, табакокурения среди несовершеннолет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ского населения и молодежи, охваченных  мероприятиями по профилактике употребления наркотических, психотропных веществ, алкоголя, табакокурения, 6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О, ОМВ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4. Организация мероприятий по реализации государственной политики в области гражданско-патриотического воспитания, подготовки молодежи к военной службе, созданию центров военно-патриотического воспитания, отрядов юнарм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денных гражданско-патриотических мероприятий от общего числа, 1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ОД, ЦКБО, ОО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5. Организация мероприятий по трудоустройству несовершеннолет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есовершеннолетних в возрасте от 14 до 18 лет, трудоустройством, до 1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Организация библиотечного обслужива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1. Популяризация чтения среди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арегистрированных пользователей библиотеки, ежегодно на 5%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Ц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2. Обслуживание населения работниками библиотек, проведе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библиотеки пользователями до 42447 е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Ц</w:t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3. Сохранение фондов библиот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фондов библиотек до 76730 е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Ц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Функционирование музеев, музейных комнат, сохранение фондов музее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фонда до 58 е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ОД, ЦКБО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6" w:space="6" w:color="E4E7E9"/>
      </w:pBdr>
      <w:spacing w:lineRule="auto" w:line="240" w:before="120" w:after="75"/>
      <w:outlineLvl w:val="5"/>
    </w:pPr>
    <w:rPr>
      <w:rFonts w:ascii="Times New Roman" w:hAnsi="Times New Roman" w:eastAsia="Times New Roman" w:cs="Times New Roman"/>
      <w:b/>
      <w:bCs/>
      <w:sz w:val="54"/>
      <w:szCs w:val="5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b w:val="false"/>
    </w:rPr>
  </w:style>
  <w:style w:type="character" w:styleId="WW8Num23z0">
    <w:name w:val="WW8Num23z0"/>
    <w:qFormat/>
    <w:rPr>
      <w:rFonts w:eastAsia="Calibri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4"/>
      <w:szCs w:val="5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11:00Z</dcterms:created>
  <dc:creator>User</dc:creator>
  <dc:description/>
  <dc:language>en-US</dc:language>
  <cp:lastModifiedBy>org-lykova</cp:lastModifiedBy>
  <cp:lastPrinted>2016-02-29T16:38:00Z</cp:lastPrinted>
  <dcterms:modified xsi:type="dcterms:W3CDTF">2018-03-23T13:11:00Z</dcterms:modified>
  <cp:revision>2</cp:revision>
  <dc:subject/>
  <dc:title/>
</cp:coreProperties>
</file>