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311594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" w:hanging="8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____________№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24.2pt;mso-wrap-distance-left:9pt;mso-wrap-distance-right:0pt;mso-wrap-distance-top:0pt;mso-wrap-distance-bottom:0pt;margin-top:46.2pt;mso-position-vertical-relative:page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9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" w:hanging="8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____________№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омплексная безопасность организаций системы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программы «Комплексная безопасность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й и учреждений культур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ТО город Заозе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, культуры, спорта и молодеж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итики в городе Заозерс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направления деятельности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992"/>
        <w:gridCol w:w="1276"/>
        <w:gridCol w:w="1134"/>
        <w:gridCol w:w="1216"/>
        <w:gridCol w:w="776"/>
        <w:gridCol w:w="109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обучающихся, воспитанников и работников образовательных организаций во время образовательного процесса, посетителей учреждений культуры, повышение уровня пожарной, антитеррористической и экологической безопасности зданий и оборуд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Создание безопасных условий для осуществления образовательного процесса в образовательных организациях ЗАТО город Заозерск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Создание безопасных условий для получения услуг в сфере культуры жителями города Заозерска при посещении учреждений культуры ЗАТО город Заозерск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Повышение уровня профессиональной подготовки и квалификации работников образовательных организаций и учреждений культуры в области обеспечения безопасности жизнедеятельности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Техническая безопасность образовательных организаций и учреждений культур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Доля зданий образовательных организаций и учреждений культуры, которые соответствуют требованиям пожарной безопасности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Доля образовательных организаций и учреждений культуры, здания которых соответствуют требованиям СанПиН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Доля образовательных организаций и учреждений культуры, оснащенных системами видеонаблюдения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Снижение уровня потребления энергоносителей в образовательных организациях и учреждениях культур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 годы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еализации не выделяются.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ая безопасность образовательных организаций и учреждений культуры ЗАТО город Заозерс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, тыс. рублей</w:t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6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48,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48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8,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8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к 2022 году предполагается: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Увеличение доли зданий образовательных организаций и учреждения культуры, которые соответствуют требованиям пожарной безопасности до 100%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доли образовательных организаций и учреждений культуры, относящихся к первой группе по санитарно-гигиенической характеристике до 100%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Увеличение доли образовательных организаций и учреждений культуры, оснащенных системами видеонаблюдения до 100%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нижение уровня потребления энергоносителей в образовательных организациях и учреждениях культуры на 5% ежегодн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бразовательные организ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униципальное учреждение культуры «Центр культуры и библиотечн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Муниципальное казенное учреждение «Центр ресурсного и бухгалтерск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Муниципальное казенное учреждение «Управление городским хозяйством»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сферы реализаци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основных проблем в указанной сфере и прогноз ее развит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ероприятий муниципальной целевой программы «Развитие образования, культуры, спорта и молодежной политики в городе Заозерске. Основные направления деятельности  на 2018-2022 годы» продолжается оснащение образовательных организаций и учреждений культуры современным оборудованием, создание в образовательных организациях эффективной системы обучения с использованием  информационных технологий, приведение зданий и сооружений системы образования и культуры в соответствие с требованиями безопасности организации образовательного процесса и процесса пребывания населения города в учреждениях культуры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 в сфер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, цели, задач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основных ожидаемых конечных резуль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программы, сроков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реализуемой муниципальной политики в сферах образования и культуры в городе Заозерске определяются муниципальной целевой программой «Развитие образования, культуры, спорта и молодежной политики в городе Заозерс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новные направления деятельности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Комплексная  безопасность  образовательных организаций и учреждений культуры ЗАТО город Заозерск» является системой отдельных  мероприятий и инструментов муниципальной политики, обеспечивающих в рамках реализации ключевых муниципальных функций достижение приоритетов и целей государственной политики в сфере образования и культуры, направленных на создание безопасных условий ведения образовательного процесса в образовательных организациях и безопасного пребывания населения в учреждениях культуры ЗАТО город Заозерс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обучающихся, воспитанников и работников образовательных организаций во время образовательного процесса, безопасности населения города во время пребывания в учреждениях культуры, повышение уровня пожарной, антитеррористической и экологической безопасности зданий и оборуд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подпрограммы должны быть решены следующие основные задачи: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1: Проведения комплекса мер по повышению противопожарной безопасности образовательных организаций и учреждений культуры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2: Проведение комплекса мер по исполнению предписаний органов Роспотребнадзора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3: Проведение мероприятий по повышению уровня антитеррористической безопасности образовательных организаций и учреждений культуры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4: Повышение квалификации работников образовательных организаций и учреждений культуры по вопросам безопасности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следующие основные мероприят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Сервисное обслуживание АПС, СООП, КТС, систем видеонаблюдения в образовательных организациях и учреждениях культур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беспечение организаций средствами индивидуальной защиты (СИЗ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риобретение знаков пожарной безопасности и специального оборудов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Аттестация рабочих мес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Проведение текущих и капитальных ремонтов, устранение предписаний надзорных орган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Благоустройство территорий образовательных организаций и учреждений культур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Ремонт наружных ограждений образовательных организаций и учреждений культур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Организация охраны объектов образовательных организаций и учреждений культуры силами частных охранных предприятий или отделами внутренних дел поли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одпрограммные мероприятия позволят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безопасность обучающихся, воспитанников и работников образовательных организаций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 время их трудовой и учебной деятельности, обеспечить безопасность населения города и работников учреждений культуры во время пребывания в учреждениях культуры, повышение уровня пожарной, антитеррористической и экологической безопасности зданий и оборуд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93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Перечень показателей под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ценки промежуточных и конечных результатов реализации подпрограммы будут использоваться следующие показател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04"/>
        <w:gridCol w:w="849"/>
        <w:gridCol w:w="980"/>
        <w:gridCol w:w="937"/>
        <w:gridCol w:w="891"/>
        <w:gridCol w:w="891"/>
        <w:gridCol w:w="891"/>
        <w:gridCol w:w="2235"/>
        <w:gridCol w:w="2131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, показа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ь, ответственный за выполнение показателя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ая безопасность образовательных организаций и учреждений культуры ЗАТО город Заозерск»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обучающихся, воспитанников и работников образовательных организаций во время образовательного процесса, безопасности населения и работников культуры во время пребывания в учреждениях культуры, повышение уровня пожарной, антитеррористической и экологической безопасности зданий и оборуд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 и учреждений культуры, отвечающих современным требованиям к условиям осуществления образовательного процесса и условиям пребывания людей в помещениях и здани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О, ЦКБО, ЦР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 Создание безопасных условий для осуществления образовательного процесса в образовательных организациях, для населения города при пребывании в учреждениях культур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зданий образовательных организаций и учреждений культуры, которые соответствуют требованиям пожарной безопас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надзорных орган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 и учреждений культуры, относящихся к первой группе по санитарно-гигиенической характеристик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надзорных орган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 и учреждений культуры, оснащенных системами видеонаблю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О, ЦКБО, ЦР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потребления энергоносителей в образовательных организациях и учреждениях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О, ЦКБО, ЦР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рофессиональной подготовки и квалификации работников образовательных организаций и учреждений культуры в области обеспечения безопасности жизнедеятель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уководителей образовательных организаций и учреждений культуры, прошедших повышение квалификации в области обеспечения безопасности жизнедеятель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КУ ЦР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ботников образовательных организаций и учреждений культуры, прошедших обучение по основам пожарной безопас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инструктажей, информация руководителей ОО, ЦК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425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ведения об объемах финансирования подпрограмм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предусмотренных мероприятиями подпрограммы, является расходным обязательством муниципального образования ЗАТО город Заозерс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, предусмотренных в бюджете города (далее – местный бюджет) на соответствующий финансовый го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, установленными постановлением Правительства Мурманской области. Вопросы обеспечения материальными и трудовыми ресурсами, необходимыми для выполнения подпрограммы, решаются самостоятельно исполнителями соответствующих мероприятий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влечения дополнительных средств для финансирования мероприятий подпрограммы будет учитываться как прогноз софинансирования на основе соглашений (договоров) между участниками финансового обеспечения подпрограммы.</w:t>
      </w:r>
    </w:p>
    <w:p>
      <w:pPr>
        <w:pStyle w:val="Style15"/>
        <w:jc w:val="center"/>
        <w:rPr/>
      </w:pPr>
      <w:r>
        <w:rPr/>
        <w:t>Структура финансирования мероприятий подпрограммы</w:t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686"/>
        <w:gridCol w:w="2107"/>
        <w:gridCol w:w="2107"/>
        <w:gridCol w:w="2108"/>
        <w:gridCol w:w="21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ая безопасность образовательных организаций и учреждений культуры ЗАТО город Заозер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(в 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65,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8,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8,9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5,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425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, с уче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подпрограммы и появления новых объектов (мероприятий подпрограммы).</w:t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824"/>
        <w:gridCol w:w="1019"/>
        <w:gridCol w:w="1134"/>
        <w:gridCol w:w="850"/>
        <w:gridCol w:w="851"/>
        <w:gridCol w:w="1134"/>
        <w:gridCol w:w="850"/>
        <w:gridCol w:w="2990"/>
        <w:gridCol w:w="1340"/>
      </w:tblGrid>
      <w:tr>
        <w:trPr>
          <w:trHeight w:val="7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, основное мероприятие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ы и источники финансирования (тыс.руб.)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конечный результат выполнения основного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испол-нители,  участни-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ая безопасность образовательных организаций и учреждений культуры ЗАТО город Заозер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 и учреждений культуры, отвечающих современным требованиям к условиям осуществления образовательного процесса и безопасного пребывания населения в помещениях и зданиях –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, УХГ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 Создание безопасных условий для осуществления образовательного процесса в образовательных организациях, для населения города при пребывании в учреждениях культур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% созданы безопасные условия пребывания населения в ОО и ЦКБО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1. Материально-техническое обеспечение пожарной безопасности (обслуживание пожарной сигнализации, пропитка огнезащитным раствором, перезарядка огнетушителей, приобретение СИЗ и т.д.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2. Материально-техническое обеспечение антитеррористической безопасности (обслуживание КТП, АПС, системы видеонаблюдения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3. Материально-техническое обеспечение электрической безопасности (ремонт электропроводки, приобретение замена светильников, замена ламп наружного освещения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уровня профессиональной подготовки и квалификации руководителей, заместителей руководителей и работников организаций в области обеспечения безопасности жизнедеятельности (охрана труда, пожарная безопасность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ботников образовательных организаций, прошедших обучение по вопросам безопасности жизнедеятельности -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 Техническая безопасность образовательных организаций и учреждений культур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Обеспечение выполнений требований СанПин (проведение аттестации рабочих мест, текущий ремонт помещений, обеспечение питьевого режима, обслуживание воздухообмена и т.д.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2. Капитальный ремонт зданий учреждений образования и культур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для ведения образовательного процесса и пребывания населения в помещениях и зданиях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Х, ОО, ЦКБО, ЦРБО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Обеспечение энергоэффективности деятельности организаций образования и культуры (ремонт, замена приборов учета тепла и воды, замена ламп накаливания на энергосберегающие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для пребывания люде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6" w:space="6" w:color="E4E7E9"/>
      </w:pBdr>
      <w:spacing w:lineRule="auto" w:line="240" w:before="120" w:after="75"/>
      <w:outlineLvl w:val="5"/>
    </w:pPr>
    <w:rPr>
      <w:rFonts w:ascii="Times New Roman" w:hAnsi="Times New Roman" w:eastAsia="Times New Roman" w:cs="Times New Roman"/>
      <w:b/>
      <w:bCs/>
      <w:sz w:val="54"/>
      <w:szCs w:val="5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4"/>
      <w:szCs w:val="5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10:00Z</dcterms:created>
  <dc:creator>User</dc:creator>
  <dc:description/>
  <dc:language>en-US</dc:language>
  <cp:lastModifiedBy>org-lykova</cp:lastModifiedBy>
  <cp:lastPrinted>2016-02-29T16:38:00Z</cp:lastPrinted>
  <dcterms:modified xsi:type="dcterms:W3CDTF">2018-03-23T13:10:00Z</dcterms:modified>
  <cp:revision>2</cp:revision>
  <dc:subject/>
  <dc:title/>
</cp:coreProperties>
</file>