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226695</wp:posOffset>
            </wp:positionV>
            <wp:extent cx="505460" cy="613410"/>
            <wp:effectExtent l="0" t="0" r="0" b="0"/>
            <wp:wrapTight wrapText="bothSides">
              <wp:wrapPolygon edited="0">
                <wp:start x="-406" y="0"/>
                <wp:lineTo x="-406" y="21259"/>
                <wp:lineTo x="21599" y="21259"/>
                <wp:lineTo x="21599" y="0"/>
                <wp:lineTo x="-4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390"/>
        <w:gridCol w:w="717"/>
        <w:gridCol w:w="2378"/>
      </w:tblGrid>
      <w:tr>
        <w:trPr>
          <w:trHeight w:val="2092" w:hRule="atLeast"/>
        </w:trPr>
        <w:tc>
          <w:tcPr>
            <w:tcW w:w="9980" w:type="dxa"/>
            <w:gridSpan w:val="4"/>
            <w:tcBorders/>
            <w:vAlign w:val="center"/>
          </w:tcPr>
          <w:p>
            <w:pPr>
              <w:pStyle w:val="Heading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Heading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  <w:lang w:val="ru-RU"/>
              </w:rPr>
              <w:t>АДМИНИСТРАЦИЯ</w:t>
            </w:r>
          </w:p>
          <w:p>
            <w:pPr>
              <w:pStyle w:val="Heading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  <w:lang w:val="ru-RU"/>
              </w:rPr>
              <w:t>ЗАКРЫТОГО АДМИНИСТРАТИВНО-ТЕРРИТОРИАЛЬНОГО ОБРАЗОВАНИЯ</w:t>
            </w:r>
          </w:p>
          <w:p>
            <w:pPr>
              <w:pStyle w:val="Heading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  <w:lang w:val="ru-RU"/>
              </w:rPr>
              <w:t>ГОРОД ЗАОЗЕРСК МУРМ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АДМИНИСТРАЦИЯ ЗАТО ГОРОД ЗАОЗЕРС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Е Н И Е</w:t>
            </w:r>
          </w:p>
        </w:tc>
      </w:tr>
      <w:tr>
        <w:trPr/>
        <w:tc>
          <w:tcPr>
            <w:tcW w:w="3495" w:type="dxa"/>
            <w:tcBorders>
              <w:bottom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7.12.2017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17" w:type="dxa"/>
            <w:tcBorders/>
          </w:tcPr>
          <w:p>
            <w:pPr>
              <w:pStyle w:val="Heading8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3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О город Заозерск «Развитие образования, культуры, спорта 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олодежной политики в городе Заозерске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 на 2018-2022 годы»,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ную постановлением Администрации ЗАТО город 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озерск от 13.11.2017 № 629 «Об утверждении муниципальной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ЗАТО город Заозерск «Развитие образования, 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ы, спорта и молодежной политики в городе Заозерске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 на 2018-2022 годы»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 179 Бюджетного кодекса Российской Федерации, решением Совета депутатов ЗАТО город Заозерск Мурманской области от 15.12.2017 № 69-3642 «О бюджете ЗАТО город Заозерск Мурманской области на 2018 год и на плановый период 2019 и 2020 годов»,постановлением Администрации ЗАТО города Заозерска от 16.09.2013 № 769 «Об утверждении Порядка и Методических указаний по разработке, реализации и оценке эффективности муниципальных программ ЗАТО города Заозерска Мурманской области», постановлением Администрации ЗАТО город Заозерск от 20.10.2017 № 594 «Об утверждении перечня муниципальных программ ЗАТО город Заозерск Мурманской области на 2018 год», в целях совершенствования процесса программно-целевого планирования и повышения эффективности бюджетных расходов, со статьей 46 Устава ЗАТО город Заозерс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униципальную программу ЗАТО город Заозерск </w:t>
      </w:r>
      <w:r>
        <w:rPr>
          <w:rFonts w:cs="Times New Roman" w:ascii="Times New Roman" w:hAnsi="Times New Roman"/>
          <w:sz w:val="28"/>
          <w:szCs w:val="28"/>
        </w:rPr>
        <w:t>«Развитие образования, культуры, спорта и молодежной политики в городе Заозерске. Основные направления деятельности на 2018-2022 годы» (далее - Программа), утвержденную постановлением Администрации ЗАТО город Заозерск от 13.11.2017 № 629, изложить в редакции согласно приложени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униципальному казенному учреждению «Многофункциональный центр предоставления государственных и муниципальных услуг ЗАТО город Заозерск» (Коновалова О.В.) организовать размещение на официальном сайте органов местного самоуправления ЗАТО города Заозерска в информационно-телеко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настоящего постановления и при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нтроль за исполнением настоящего постановления в части реализации мероприятий возложить на заместителя Главы Администрации ЗАТО город Заозерск по социальным вопросам – начальника Управления образования, культуры, спорта и молодежной политики Голубенко И.Н., в части финансового обеспечения – на начальника финансово – бюджетного отдела Администрации ЗАТО город Заозерск Масорину Е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стоящее постановление вступает в силу с момента подписания. </w:t>
      </w:r>
    </w:p>
    <w:p>
      <w:pPr>
        <w:pStyle w:val="Normal"/>
        <w:tabs>
          <w:tab w:val="clear" w:pos="708"/>
          <w:tab w:val="left" w:pos="8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ТО город Заозерск                                                                                В.М.Урошлев</w:t>
      </w:r>
    </w:p>
    <w:p>
      <w:pPr>
        <w:pStyle w:val="Normal"/>
        <w:tabs>
          <w:tab w:val="clear" w:pos="708"/>
          <w:tab w:val="left" w:pos="880" w:leader="none"/>
        </w:tabs>
        <w:ind w:left="77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80" w:leader="none"/>
        </w:tabs>
        <w:spacing w:before="0" w:after="200"/>
        <w:ind w:left="77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1418" w:right="567" w:gutter="0" w:header="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0" w:after="150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lineRule="auto" w:line="240" w:before="120" w:after="75"/>
      <w:outlineLvl w:val="3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6" w:space="6" w:color="E4E7E9"/>
      </w:pBdr>
      <w:spacing w:lineRule="auto" w:line="240" w:before="120" w:after="75"/>
      <w:outlineLvl w:val="5"/>
    </w:pPr>
    <w:rPr>
      <w:rFonts w:ascii="Times New Roman" w:hAnsi="Times New Roman" w:eastAsia="Times New Roman" w:cs="Times New Roman"/>
      <w:b/>
      <w:bCs/>
      <w:sz w:val="54"/>
      <w:szCs w:val="5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4"/>
      <w:szCs w:val="5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l">
    <w:name w:val="hl"/>
    <w:basedOn w:val="Style8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Знак3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57:00Z</dcterms:created>
  <dc:creator>User</dc:creator>
  <dc:description/>
  <dc:language>en-US</dc:language>
  <cp:lastModifiedBy>org-lykova</cp:lastModifiedBy>
  <cp:lastPrinted>2017-11-02T14:26:00Z</cp:lastPrinted>
  <dcterms:modified xsi:type="dcterms:W3CDTF">2018-02-26T08:57:00Z</dcterms:modified>
  <cp:revision>2</cp:revision>
  <dc:subject/>
  <dc:title/>
</cp:coreProperties>
</file>